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4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升高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湖北省崇阳县人，汉族，初中文化，公民身份号码</w:t>
      </w:r>
      <w:r>
        <w:rPr>
          <w:rFonts w:eastAsia="仿宋" w:cs="仿宋" w:ascii="仿宋" w:hAnsi="仿宋"/>
          <w:sz w:val="32"/>
          <w:szCs w:val="32"/>
        </w:rPr>
        <w:t>421223199305103234</w:t>
      </w:r>
      <w:r>
        <w:rPr>
          <w:rFonts w:ascii="仿宋" w:hAnsi="仿宋" w:cs="仿宋" w:eastAsia="仿宋"/>
          <w:sz w:val="32"/>
          <w:szCs w:val="32"/>
        </w:rPr>
        <w:t>，现在江苏省苏州监狱九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常州市中级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号刑事判决，以罪犯吴升高犯贩卖毒品罪，判处有期徒刑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四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二万元，追缴违法所得人民币一万九千八百元整。判决发生法律效力后，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4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三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升高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已履行完毕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吴升高减去有期徒刑八个月，剥夺政治权利三年减为二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称呼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