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蔡杰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出生，江苏省新沂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20326198103242418</w:t>
      </w:r>
      <w:r>
        <w:rPr>
          <w:rFonts w:ascii="仿宋" w:hAnsi="仿宋" w:cs="仿宋" w:eastAsia="仿宋"/>
          <w:sz w:val="32"/>
          <w:szCs w:val="32"/>
        </w:rPr>
        <w:t>，现在江苏省苏州监狱九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江苏省徐州市中级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刑事判决，以罪犯蔡杰犯故意伤害罪，判处有期徒刑十四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四年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蔡杰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鉴于该犯犯罪系故意伤害致人死亡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蔡杰减去有期徒刑七个月，剥夺政治权利四年减为二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